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1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1.03.2021</w:t>
      </w:r>
      <w:r>
        <w:rPr>
          <w:sz w:val="28"/>
          <w:szCs w:val="28"/>
        </w:rPr>
        <w:t xml:space="preserve"> г. № 202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д/с № 12 г. Кропоткин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размещена (или не структурирована) информация, размещенная на официальном сайте организации в сети «Интернет», согласно части 3 статьи 13 Федерального закона от 29.12.2012 № 273-ФЗ «Об образовании в Российской Федерации»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порядку размещения информации на официальном сайте поставщика образовательных услуг в сети интернет, в частност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Грамотенко Ольга Александровна, заведующий МБДОУ д/с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тсутствие наличия и функционирования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: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/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Грамотенко Ольга Александровна, заведующий МБДОУ д/с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фортность условий предоставления услуг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 обеспечены в организации комфортные условия для предоставления услуг (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показателей независимой оценки качества)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наличие и понятность навигации внутри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Обеспечить в организации комфортные условия для предоставления услуг (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показателей независимой оценки качества), в частности:</w:t>
            </w:r>
          </w:p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- наличие и понятность навигации внутри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01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Грамотенко Ольга Александровна, заведующий МБДОУ д/с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пециально оборудованные санитарно-гигиенические помещения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специально оборудованные санитарно-гигиенические помещения в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Грамотенко Ольга Александровна, заведующий МБДОУ д/с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 </w:t>
            </w:r>
            <w:r>
              <w:rPr/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озможность предоставления образовательных услуг в дистанционном режиме или на дому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Грамотенко Ольга Александровна, заведующий МБДОУ д/с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а возможность предоставления образовательных услуг в дистанционном режиме или на дом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возможность предоставления образовательных услуг в дистанционном режиме или на дом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 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Грамотенко Ольга Александровна, заведующий МБДОУ д/с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9183" w:hanging="0"/>
        <w:jc w:val="left"/>
        <w:rPr>
          <w:sz w:val="22"/>
          <w:szCs w:val="22"/>
        </w:rPr>
      </w:pPr>
      <w:r>
        <w:rPr>
          <w:sz w:val="22"/>
          <w:szCs w:val="22"/>
        </w:rPr>
        <w:t>Исполнитель Грамотенко Ольга Александровна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881898350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4T11:31:31Z</dcterms:modified>
  <cp:revision>13</cp:revision>
  <dc:subject/>
  <dc:title/>
</cp:coreProperties>
</file>